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просы к итоговому контролю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 «Маркетинг гостиничного предприятия»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студентов направления подготовки 43.03.03 «Гостиничное дело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ной и заочной форм обуче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 Понятие и сущность маркетинга гостиничных услуг. Основные категории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 Цели, задачи, принципы и функции маркетинга гостиничных услуг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Базовые элементы комплекса маркетинга. Концепции «4Р», «7Р», «9Р» в гостиничном маркетинге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Сущность, цели и задачи маркетинговых исследований. Основные виды исследований, используемые гостиничными предприятиями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. Основные этапы процесса проведения маркетинговых исследований и их характеристика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. Методы проведения маркетинговых исследований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7. Система маркетинговой информации гостиничного предприятия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. Цели, направления и методы анализа внешней среды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. Цели, направления и методы анализа внутренней среды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0. Применение методик SWOT-анализа и PEST-анализа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1. Гостиничный продукт и его структура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2. Формирование продуктовой стратегии гостиничного предприятия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3. Ассортиментная политика гостиничного предприятия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4. Стратегии разработки новых гостиничных продуктов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5. Концепция жизненного цикла гостиничного продукта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6. Сегментирование рынка гостиничных продуктов и услуг. Критерии сегментирования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7. Выбор целевого рынка и стратегии охвата рынка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8. Позиционирование гостиничных продуктов и услуг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9. Цена как элемент комплекса маркетинга гостиничного предприятия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0. Методы ценообразования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1. Ценообразование на различных типах рынка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2. Разработка и реализация ценовой стратегии гостиничного предприятия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3. Методика расчета базисной цены гостиничного продукта и оценка издержек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4. Каналы распределения гостиничных предприятий и их характеристика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5. Каналы сбыта гостиничных услуг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6. Сбытовая стратегия гостиничного предприятия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7. Стимулирование продаж гостиничных продуктов и услуг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8. Инструменты интернет-маркетинга в системе распределения и продвижения гостиничного предприятия.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9. Маркетинговые коммуникации и особенности формирования коммуникационной политики гостиничных предприятий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0. Реклама в индустрии гостеприимства: роль, значение и виды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1. Pablic Relations - роль, функции, задачи и инструменты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2. Фирменный стиль гостиничного предприятия. </w:t>
      </w:r>
    </w:p>
    <w:p>
      <w:pPr>
        <w:pStyle w:val="Normal"/>
        <w:ind w:left="56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3. Сайт гостиничного предприятия как элемент продвижения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34. Международный маркетинг в сфере гостиничного бизн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.соц.н., доцент      </w:t>
      </w:r>
      <w:bookmarkStart w:id="0" w:name="_GoBack"/>
      <w:bookmarkEnd w:id="0"/>
      <w:r>
        <w:rPr>
          <w:sz w:val="28"/>
          <w:szCs w:val="28"/>
        </w:rPr>
        <w:t xml:space="preserve">                                                         А.С. Петр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b7ae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0d073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0d073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2" w:customStyle="1">
    <w:name w:val="Основной текст 2 Знак"/>
    <w:basedOn w:val="DefaultParagraphFont"/>
    <w:link w:val="BodyText2"/>
    <w:uiPriority w:val="99"/>
    <w:semiHidden/>
    <w:qFormat/>
    <w:rsid w:val="00de36ab"/>
    <w:rPr>
      <w:rFonts w:ascii="Times New Roman" w:hAnsi="Times New Roman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0d073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0d073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c774a8"/>
    <w:pPr>
      <w:spacing w:before="0" w:after="0"/>
      <w:ind w:left="720" w:hanging="0"/>
      <w:contextualSpacing/>
    </w:pPr>
    <w:rPr/>
  </w:style>
  <w:style w:type="paragraph" w:styleId="BodyText2">
    <w:name w:val="Body Text 2"/>
    <w:basedOn w:val="Normal"/>
    <w:link w:val="2"/>
    <w:uiPriority w:val="99"/>
    <w:semiHidden/>
    <w:qFormat/>
    <w:rsid w:val="00de36ab"/>
    <w:pPr>
      <w:spacing w:lineRule="auto" w:line="480" w:before="0" w:after="120"/>
    </w:pPr>
    <w:rPr>
      <w:rFonts w:eastAsia="Calibri"/>
    </w:rPr>
  </w:style>
  <w:style w:type="paragraph" w:styleId="NoSpacing">
    <w:name w:val="No Spacing"/>
    <w:uiPriority w:val="1"/>
    <w:qFormat/>
    <w:rsid w:val="00de36ab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Default" w:customStyle="1">
    <w:name w:val="Default"/>
    <w:qFormat/>
    <w:rsid w:val="0055151a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paragraph" w:styleId="1" w:customStyle="1">
    <w:name w:val="Обычный1"/>
    <w:qFormat/>
    <w:rsid w:val="0055151a"/>
    <w:pPr>
      <w:widowControl/>
      <w:bidi w:val="0"/>
      <w:snapToGrid w:val="false"/>
      <w:spacing w:lineRule="auto" w:line="240" w:before="100" w:after="10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  <Pages>2</Pages>
  <Words>366</Words>
  <Characters>2092</Characters>
  <CharactersWithSpaces>245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7:55:00Z</dcterms:created>
  <dc:creator>Home</dc:creator>
  <dc:description/>
  <dc:language>en-US</dc:language>
  <cp:lastModifiedBy>Пользователь Windows</cp:lastModifiedBy>
  <cp:lastPrinted>2016-10-22T10:38:00Z</cp:lastPrinted>
  <dcterms:modified xsi:type="dcterms:W3CDTF">2017-07-20T07:02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